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0 Elysium Software /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upport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programmers and artist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verything from bbs doors and utils to Windows applications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easy to use, and doesnt have the blinkies, 15-second n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nnoyances of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bbs products are designed to (when registered) 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ctual part of your BBS rather than an add-on. Most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are, or will be, coded so that just about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ysop-definable (when registered) even down to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reslar (Marx/E_Maus)          -  mpreslar@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smaus, GSValore, Manning, KJClayton, Virus_II, Solitude, P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9 Studios, Warp4, Xexo, Reign, Invisi, zo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reet, Born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4You     Magic Oracle  ElyEdit     Dr. Swank Sez   MP3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mme!          Log           VertiAnsi   Marx's MTNC     Ap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z             XLiner        Catacombs   Freeliner       Magic 8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age Kingdoms  Manny's File Vie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Pager, BlackLister, Login Matrix, WhoCalled?, A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ox, BC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 from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gorn's Timer, IGMLOG, IGMX, LordBull, LordCops, LordEvent,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's Lotto, NPCLord, Sandtiger's Bar, Tea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er John's Pet 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AMP, MannMovie, MannADT, MannSplit/Man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lots of other software thats not been released ye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